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O que é Pátri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Pátria é nosso amor é o nosso céu é nossa esperança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343660" cy="10090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una: Nayand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rto Ano 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essora:Iva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essor STE:Claudemi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br/imgres?imgurl=http://i.olhares.com/data/big/140/1409960.jpg&amp;imgrefurl=http://br.olhares.com/minha_patria_foto1409960.html&amp;usg=__MaWgp60VIig0rhwE7jNDWEQ-Zxk=&amp;h=563&amp;w=750&amp;sz=302&amp;hl=pt-BR&amp;start=16&amp;um=1&amp;tbnid=Ja4yfDsHwhPvxM:&amp;tbnh=106&amp;tbnw=141&amp;prev=/images%3Fq%3Dminha%2Bpatria%26hl%3Dpt-BR%26lr%3Dlang_pt%26rlz%3D1R2ADSA_pt-BRBR343%26sa%3DN%26um%3D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27:00Z</dcterms:created>
  <dc:creator>Microsoft</dc:creator>
  <dc:description/>
  <cp:keywords/>
  <dc:language>en-US</dc:language>
  <cp:lastModifiedBy>Microsoft</cp:lastModifiedBy>
  <dcterms:modified xsi:type="dcterms:W3CDTF">2009-10-02T20:14:00Z</dcterms:modified>
  <cp:revision>2</cp:revision>
  <dc:subject/>
  <dc:title>O que é Pátria</dc:title>
</cp:coreProperties>
</file>